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ct" ContentType="image/x-pict"/>
  <Override PartName="/word/media/image11.png" ContentType="image/png"/>
  <Override PartName="/word/media/image4.pct" ContentType="image/x-pict"/>
  <Override PartName="/word/media/image7.png" ContentType="image/png"/>
  <Override PartName="/word/media/image5.pct" ContentType="image/x-pict"/>
  <Override PartName="/word/media/image8.png" ContentType="image/png"/>
  <Override PartName="/word/media/image10.pct" ContentType="image/x-pict"/>
  <Override PartName="/word/media/image6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BIOLOGY  234 – 25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 xml:space="preserve">BIOL 234 Fishery Biology  (1991)  </w:t>
      </w: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DELET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81700" cy="193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2" t="-654" r="-212" b="-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78500" cy="173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235 General Marine Biology  (199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4190" cy="2214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9" t="-552" r="-179" b="-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237 Marine Ecology Field Studies  (199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3555" cy="2621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2" t="-474" r="-182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242 Geology and Geology of the Basin and Range and the  Colorado Plateau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4825" cy="2901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6" t="-415" r="-176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243 Natural History of Hawaii  (1999/97/9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7365" cy="5900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9" t="-207" r="-179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590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245 Field Ecology of Marin  (1999/9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7365" cy="1155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2285" cy="773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246 Field Ecology  (1973, 1996, 1999)  NO GOALS, ET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247A Extended Field Studies  (1999 – NO SLOS REST FROM 1970s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247B Extended Field Studies(1999 – NO SLOS REST FROM 1970s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250 Scientific Research and Reporting  (199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53100" cy="2616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0" t="-483" r="-220" b="-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251 Biological Psychology  (2007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24600" cy="2006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0" t="-629" r="-200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86500" cy="148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36"/>
        </w:rPr>
      </w:pPr>
      <w:r>
        <w:rPr>
          <w:rFonts w:eastAsia="Times New Roman" w:cs="Helvetica" w:ascii="Helvetica" w:hAnsi="Helvetica"/>
          <w:b/>
          <w:color w:val="000000"/>
          <w:sz w:val="36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3:36:00Z</dcterms:created>
  <dc:creator>Sara McKinnon</dc:creator>
  <dc:description/>
  <dc:language>en-US</dc:language>
  <cp:lastModifiedBy>Sara McKinnon</cp:lastModifiedBy>
  <dcterms:modified xsi:type="dcterms:W3CDTF">2009-10-25T01:38:00Z</dcterms:modified>
  <cp:revision>5</cp:revision>
  <dc:subject/>
  <dc:title>BIOLOGY  234 – 270</dc:title>
</cp:coreProperties>
</file>